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Frank Borges</w:t>
      </w:r>
    </w:p>
    <w:p>
      <w:pPr>
        <w:pStyle w:val="Normal"/>
        <w:spacing w:lineRule="auto" w:line="480"/>
        <w:jc w:val="right"/>
        <w:rPr/>
      </w:pPr>
      <w:r>
        <w:rPr/>
        <w:t>January 5, 2011</w:t>
      </w:r>
    </w:p>
    <w:p>
      <w:pPr>
        <w:pStyle w:val="Normal"/>
        <w:spacing w:lineRule="auto" w:line="480"/>
        <w:jc w:val="right"/>
        <w:rPr/>
      </w:pPr>
      <w:r>
        <w:rPr/>
        <w:t>AE 2</w:t>
      </w:r>
    </w:p>
    <w:p>
      <w:pPr>
        <w:pStyle w:val="Normal"/>
        <w:spacing w:lineRule="auto" w:line="480"/>
        <w:jc w:val="center"/>
        <w:rPr/>
      </w:pPr>
      <w:r>
        <w:rPr/>
        <w:t>The Warrior Heir Book Review</w:t>
      </w:r>
    </w:p>
    <w:p>
      <w:pPr>
        <w:pStyle w:val="Normal"/>
        <w:spacing w:lineRule="auto" w:line="480"/>
        <w:jc w:val="left"/>
        <w:rPr/>
      </w:pPr>
      <w:r>
        <w:rPr/>
        <w:tab/>
        <w:t xml:space="preserve">Do you have magical powers? I didn't think so. This fantasy book is mainly about a boy named Jack that lives in a small town call Trinity, Ohio in present day. Jack is a sixteen-years old boy that has a scar about of his heart, but likes to play soccer. I know this because he says to his mother “don't forget that I have soccer tryouts after school”. </w:t>
      </w:r>
    </w:p>
    <w:p>
      <w:pPr>
        <w:pStyle w:val="Normal"/>
        <w:spacing w:lineRule="auto" w:line="480"/>
        <w:jc w:val="left"/>
        <w:rPr/>
      </w:pPr>
      <w:r>
        <w:rPr/>
        <w:tab/>
        <w:t xml:space="preserve">He has to take medicine every morning. One morning, he forgot to take his medicine and he said that he felt fine. But something happiness when he was at soccer tryouts. Jack soon finds out that he is a Weirlind, a warrior and the last of the Weirlind. Jack has to compete in tournament so he can get the heir to the warrior throne. </w:t>
      </w:r>
    </w:p>
    <w:p>
      <w:pPr>
        <w:pStyle w:val="Normal"/>
        <w:spacing w:lineRule="auto" w:line="480"/>
        <w:jc w:val="left"/>
        <w:rPr/>
      </w:pPr>
      <w:r>
        <w:rPr/>
        <w:tab/>
        <w:t xml:space="preserve">I have a lot of opinions about this book, some good and some bad. This book was a good book, but it was not for me. The reason why is because that I don't like fantasy books. The book was a good over all. One good thing that he did was in the prologue, is took place in the old days, around the the 1880's. I know this because in the book jack goes on a road trip with his aunt and his two friends and they are looking for a birth and death book of Susannah Downey. It says that she was born in 1868. </w:t>
      </w:r>
    </w:p>
    <w:p>
      <w:pPr>
        <w:pStyle w:val="Normal"/>
        <w:spacing w:lineRule="auto" w:line="480"/>
        <w:jc w:val="left"/>
        <w:rPr/>
      </w:pPr>
      <w:r>
        <w:rPr/>
        <w:tab/>
        <w:t xml:space="preserve">The way that the author wrote the book was a little confusing to me. It took me a while for me to understand what it was saying. But once I understood what was being said, it was easier to read. People that would like this book would be people that like to read fantasy books and people that just like to read in general. The book is a good read for people that like to read for fun. If you can read a lot for a long period of time or know what a book is talking about (the moral), you could understand what the book is saying. </w:t>
      </w:r>
    </w:p>
    <w:p>
      <w:pPr>
        <w:pStyle w:val="Normal"/>
        <w:spacing w:lineRule="auto" w:line="480"/>
        <w:jc w:val="left"/>
        <w:rPr/>
      </w:pPr>
      <w:r>
        <w:rPr/>
        <w:tab/>
        <w:t>If you like the Harry Potter series, you will like this book. Harry Potter is a fantasy book story just like the Warrior Heir. The Warrior Heir and Harry Potter both have to do with magic and wizards.  There is a part in both books that have to do with having the main characters find out about the magic that they have. Harry from the Harry Potter books is confounded by a magical creature and then takes him to the wizard school. Jack from the Warrior Heir finds out by going on a road trip with his aunt.</w:t>
      </w:r>
    </w:p>
    <w:p>
      <w:pPr>
        <w:pStyle w:val="Normal"/>
        <w:spacing w:lineRule="auto" w:line="480"/>
        <w:jc w:val="left"/>
        <w:rPr/>
      </w:pPr>
      <w:r>
        <w:rPr/>
        <w:tab/>
        <w:t xml:space="preserve">There is something different about this book that makes it good. I don't like reading books, more specificity a fantasy book. But when I read the first page, I was pulled in right away. I think the thing that made it different was that it took you back in time in the prologue. That is what draws you into the book. </w:t>
      </w:r>
    </w:p>
    <w:p>
      <w:pPr>
        <w:pStyle w:val="Normal"/>
        <w:spacing w:lineRule="auto" w:line="480"/>
        <w:jc w:val="left"/>
        <w:rPr/>
      </w:pPr>
      <w:r>
        <w:rPr/>
        <w:tab/>
        <w:t xml:space="preserve">       If a political person would use this book as a reference in a speech, I think that it would be about not giving up and just keep trying. That is what the book is all about. In the book, Jack never stopped trying to find his aunt in one part of the book. He just kept going until he found his aunt. </w:t>
      </w:r>
    </w:p>
    <w:p>
      <w:pPr>
        <w:pStyle w:val="Normal"/>
        <w:spacing w:lineRule="auto" w:line="480"/>
        <w:jc w:val="left"/>
        <w:rPr/>
      </w:pPr>
      <w:r>
        <w:rPr/>
        <w:tab/>
        <w:t>When I read this book, I lost interest after a while, but I cant read for a long time if it doesn't interest me. I cant read for a long time at all. But I'm not saying that it is not a good book. It is a good book, I just don't want to read this book because I don't have the attention span to read it. It is a long book and there is a reason why because there is so much detail. But it is just not the book for me.</w:t>
      </w:r>
    </w:p>
    <w:p>
      <w:pPr>
        <w:pStyle w:val="Normal"/>
        <w:spacing w:lineRule="auto" w:line="480"/>
        <w:jc w:val="left"/>
        <w:rPr/>
      </w:pPr>
      <w:r>
        <w:rPr/>
        <w:tab/>
        <w:t xml:space="preserve">If I can describe this book in one word, it would be adventure. The reason why is because that the book is just a adventure. Jack is going around and fighting these wizards and other people. It is just like a video games. That is why I recommend this book to however wants to read this book because it is a descent book and a good read.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9:13:28Z</dcterms:created>
  <dc:creator/>
  <dc:description/>
  <dc:language>en-US</dc:language>
  <cp:lastModifiedBy/>
  <cp:revision>0</cp:revision>
  <dc:subject/>
  <dc:title/>
</cp:coreProperties>
</file>